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bCs/>
          <w:sz w:val="24"/>
          <w:u w:val="single"/>
        </w:rPr>
        <w:t>01/05</w:t>
        <w:tab/>
        <w:t>Kontrola usnesení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firstLine="709"/>
        <w:rPr>
          <w:bCs/>
          <w:sz w:val="24"/>
        </w:rPr>
      </w:pPr>
      <w:r>
        <w:rPr>
          <w:bCs/>
          <w:sz w:val="24"/>
        </w:rPr>
        <w:t xml:space="preserve">plnění všech usnesení Rady obce Albrechtice. 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02/05</w:t>
        <w:tab/>
        <w:t xml:space="preserve">Návrh rozpočtu Obce Albrechtice na rok 2011  </w:t>
      </w:r>
    </w:p>
    <w:p>
      <w:pPr>
        <w:pStyle w:val="Normal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1" w:firstLine="207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1211" w:firstLine="2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11" w:firstLine="207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211" w:firstLine="2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</w:rPr>
        <w:t xml:space="preserve">Zastupitelstvu obce Albrechtice projednat a schválit předložený návrh rozpočtu Obce Albrechtice na rok 2011 včetně všech písemných příloh. 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2.201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211" w:leader="none"/>
        </w:tabs>
        <w:ind w:left="1276" w:hanging="1215"/>
        <w:rPr/>
      </w:pPr>
      <w:r>
        <w:rPr>
          <w:sz w:val="24"/>
          <w:szCs w:val="24"/>
          <w:u w:val="single"/>
        </w:rPr>
        <w:t>03/05</w:t>
        <w:tab/>
        <w:t>Zápis z kontroly hospodaření dobrovolného svazku obcí Mikroregion Žermanické                 a Těrlické přehrady ze dne 10.11.2010</w:t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Návrh rozpočtu na rok 2011 Mikroregionu Žermanické a Těrlické přehrady</w:t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jc w:val="both"/>
        <w:rPr>
          <w:sz w:val="24"/>
        </w:rPr>
      </w:pPr>
      <w:r>
        <w:rPr>
          <w:sz w:val="24"/>
        </w:rPr>
        <w:tab/>
        <w:t xml:space="preserve">Rada obce Albrechtice rozhodla </w:t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jc w:val="both"/>
        <w:rPr>
          <w:sz w:val="24"/>
        </w:rPr>
      </w:pPr>
      <w:r>
        <w:rPr>
          <w:sz w:val="24"/>
        </w:rPr>
        <w:tab/>
        <w:t xml:space="preserve">doporučit </w:t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jc w:val="both"/>
        <w:rPr/>
      </w:pPr>
      <w:r>
        <w:rPr>
          <w:sz w:val="24"/>
        </w:rPr>
        <w:tab/>
        <w:t>Zastupitelstvu obce Albrechtice vzít na vědomí:</w:t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977" w:leader="none"/>
        </w:tabs>
        <w:ind w:left="2040" w:hanging="567"/>
        <w:jc w:val="both"/>
        <w:rPr>
          <w:sz w:val="24"/>
          <w:szCs w:val="24"/>
        </w:rPr>
      </w:pPr>
      <w:r>
        <w:rPr>
          <w:sz w:val="24"/>
          <w:szCs w:val="24"/>
        </w:rPr>
        <w:t>zápis z kontroly hospodaření dobrovolného svazku obcí Mikroregion Žermanické a Těrlické přehrady ze dne 10.11.2010 dle písemné přílohy</w:t>
      </w:r>
    </w:p>
    <w:p>
      <w:pPr>
        <w:pStyle w:val="Normal"/>
        <w:ind w:left="147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2977" w:leader="none"/>
        </w:tabs>
        <w:ind w:left="2040" w:hanging="567"/>
        <w:jc w:val="both"/>
        <w:rPr>
          <w:sz w:val="24"/>
          <w:szCs w:val="24"/>
        </w:rPr>
      </w:pPr>
      <w:r>
        <w:rPr>
          <w:sz w:val="24"/>
          <w:szCs w:val="24"/>
        </w:rPr>
        <w:t>návrh rozpočtu na rok 2011 Mikroregionu Žermanické a Těrlické přehrady</w:t>
      </w:r>
      <w:r>
        <w:rPr>
          <w:sz w:val="24"/>
        </w:rPr>
        <w:t xml:space="preserve"> dle písemné přílohy</w:t>
      </w:r>
    </w:p>
    <w:p>
      <w:pPr>
        <w:pStyle w:val="Normal"/>
        <w:tabs>
          <w:tab w:val="clear" w:pos="709"/>
          <w:tab w:val="left" w:pos="-2977" w:leader="none"/>
        </w:tabs>
        <w:ind w:left="3403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403" w:hanging="567"/>
        <w:rPr/>
      </w:pPr>
      <w:r>
        <w:rPr>
          <w:sz w:val="24"/>
          <w:szCs w:val="24"/>
        </w:rPr>
        <w:tab/>
        <w:t>(ZODP.: TAJ,  T.:  21.2.2011)</w:t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1" w:leader="none"/>
        </w:tabs>
        <w:ind w:left="1211" w:hanging="121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05</w:t>
        <w:tab/>
        <w:t>Výpověď nájemní smlouvy na pronájem pozemku p.č. 56/11 v k.ú. Albrechtice                            u Č. Těšína</w:t>
      </w:r>
    </w:p>
    <w:p>
      <w:pPr>
        <w:pStyle w:val="Normal"/>
        <w:tabs>
          <w:tab w:val="clear" w:pos="709"/>
          <w:tab w:val="left" w:pos="-2977" w:leader="none"/>
        </w:tabs>
        <w:ind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zít na vědomí </w:t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výpověď nájemní smlouvy k nájmu  pozemku p.č. 56/11 o výměře 259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v k.ú. Albrechtice u Českého Těšína ze dne 28.9.1992 dle písemné žádosti Sdružení podnikatelů Miczka, zastoupeného Edvardem Miczkou, bytem Kostelní 526, 735 43 Albrechtice, tzn. ke dni 30.4.2011 dle bodu V. Nájemní smlouvy.</w:t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1" w:leader="none"/>
        </w:tabs>
        <w:ind w:left="1211" w:hanging="121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05</w:t>
        <w:tab/>
        <w:t xml:space="preserve">Návrh na vypořádání části pozemku p.č. 2408/1 v k.ú. Albrechtice u Č. Těšína pod stavbou chodníku </w:t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  <w:tab w:val="left" w:pos="-2835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tabs>
          <w:tab w:val="clear" w:pos="709"/>
          <w:tab w:val="left" w:pos="-2977" w:leader="none"/>
          <w:tab w:val="left" w:pos="-2835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977" w:leader="none"/>
        </w:tabs>
        <w:ind w:left="199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96" w:hanging="0"/>
        <w:jc w:val="both"/>
        <w:rPr/>
      </w:pPr>
      <w:r>
        <w:rPr>
          <w:sz w:val="24"/>
          <w:szCs w:val="24"/>
        </w:rPr>
        <w:t>návrh společnosti Správa silnic Moravskoslezského kraje, příspěvková organizace, středisko Karviná, se sídlem Bohumínská 1877/4, 733 01 Karviná, IČ: 00095711, na bezúplatný převod části pozemku p.č. 2408/1 (ostatní plocha) v k.ú. Albrechtice u Českého Těšína, do majetku Obce Albrechtice</w:t>
      </w:r>
    </w:p>
    <w:p>
      <w:pPr>
        <w:pStyle w:val="Normal"/>
        <w:ind w:left="1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977" w:leader="none"/>
        </w:tabs>
        <w:ind w:left="199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96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rojednat a schválit bezúplatný převod části pozemku p.č. 2408/1 (ostatní plocha) v k.ú. Albrechtice   Českého Těšína pod stavbou chodníku z vlastnictví Moravskoslezského kraje  do majetku Obce Albrechtice, s podmínkou, že náklady na pořízení geometrického zaměření uhradí nabyvatel Obec Albrechtice</w:t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/>
      </w:pPr>
      <w:r>
        <w:rPr>
          <w:sz w:val="24"/>
          <w:szCs w:val="24"/>
        </w:rPr>
        <w:tab/>
        <w:t>(ZODP.: TAJ,  T.:  21.2.2011)</w:t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05</w:t>
        <w:tab/>
        <w:t>Dodatek č.1 ke smlouvě o výpůjčce části pozemku p.č. 2366/1 v k.ú. Albrechtice                         u Č. Těšína ze dne 26.10. 2009</w:t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  <w:tab w:val="left" w:pos="-2835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Rada obce Albrechtice rozhodla</w:t>
      </w:r>
    </w:p>
    <w:p>
      <w:pPr>
        <w:pStyle w:val="Normal"/>
        <w:tabs>
          <w:tab w:val="clear" w:pos="709"/>
          <w:tab w:val="left" w:pos="-2977" w:leader="none"/>
          <w:tab w:val="left" w:pos="-2835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977" w:leader="none"/>
        </w:tabs>
        <w:ind w:left="199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96" w:hanging="0"/>
        <w:jc w:val="both"/>
        <w:rPr/>
      </w:pPr>
      <w:r>
        <w:rPr>
          <w:sz w:val="24"/>
          <w:szCs w:val="24"/>
        </w:rPr>
        <w:t>doporučení auditora změnit dobu trvání výpůjčky části pozemku p.č. 2366/1 v k.ú. Albrechtice u Českého Těšína, která je ošetřena Smlouvou o výpůjčce části tohoto pozemku uzavřené dne 26.10.2009 mezi Obcí Albrechtice (půjčitelka) a Ing. Janem Tomanem (vypůjčitel)</w:t>
      </w:r>
    </w:p>
    <w:p>
      <w:pPr>
        <w:pStyle w:val="Normal"/>
        <w:ind w:left="1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977" w:leader="none"/>
        </w:tabs>
        <w:ind w:left="199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9" w:firstLine="567"/>
        <w:jc w:val="both"/>
        <w:rPr/>
      </w:pPr>
      <w:r>
        <w:rPr>
          <w:sz w:val="24"/>
          <w:szCs w:val="24"/>
        </w:rPr>
        <w:t>výpůjčku pozemku na dobu 10 let</w:t>
      </w:r>
    </w:p>
    <w:p>
      <w:pPr>
        <w:pStyle w:val="Normal"/>
        <w:ind w:left="142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977" w:leader="none"/>
        </w:tabs>
        <w:ind w:left="199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hradit 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9" w:firstLine="567"/>
        <w:jc w:val="both"/>
        <w:rPr/>
      </w:pPr>
      <w:r>
        <w:rPr>
          <w:sz w:val="24"/>
          <w:szCs w:val="24"/>
        </w:rPr>
        <w:t>znění čl. II smlouvy:</w:t>
      </w:r>
    </w:p>
    <w:p>
      <w:pPr>
        <w:pStyle w:val="Normal"/>
        <w:ind w:left="1996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Smlouva se uzavírá s účinností ode dne podpisu této smlouvy na dobu neurčitou s dvouměsíční výpovědní lhůtou“</w:t>
      </w:r>
    </w:p>
    <w:p>
      <w:pPr>
        <w:pStyle w:val="Normal"/>
        <w:ind w:left="1429" w:firstLine="567"/>
        <w:jc w:val="both"/>
        <w:rPr/>
      </w:pPr>
      <w:r>
        <w:rPr>
          <w:sz w:val="24"/>
          <w:szCs w:val="24"/>
        </w:rPr>
        <w:t>zněním:</w:t>
      </w:r>
    </w:p>
    <w:p>
      <w:pPr>
        <w:pStyle w:val="Normal"/>
        <w:ind w:left="1996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Smlouva se uzavírá na dobu 10 let s účinností ode dne podpisu této smlouvy, tj. do 25.10.2019</w:t>
      </w:r>
    </w:p>
    <w:p>
      <w:pPr>
        <w:pStyle w:val="Normal"/>
        <w:ind w:left="1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6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96" w:hanging="0"/>
        <w:jc w:val="both"/>
        <w:rPr/>
      </w:pPr>
      <w:r>
        <w:rPr>
          <w:sz w:val="24"/>
          <w:szCs w:val="24"/>
        </w:rPr>
        <w:t>Dodatek č.1 ke Smlouvě o výpůjčce pozemku ze dne 26.10.2009 ve znění dle písemné přílohy</w:t>
      </w:r>
    </w:p>
    <w:p>
      <w:pPr>
        <w:pStyle w:val="Normal"/>
        <w:ind w:left="1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6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36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dodatku</w:t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/>
      </w:pPr>
      <w:r>
        <w:rPr>
          <w:sz w:val="24"/>
          <w:szCs w:val="24"/>
        </w:rPr>
        <w:tab/>
        <w:t>(ZODP.: TAJ,  T.:  21.2.2011)</w:t>
      </w:r>
    </w:p>
    <w:p>
      <w:pPr>
        <w:pStyle w:val="Normal"/>
        <w:tabs>
          <w:tab w:val="clear" w:pos="709"/>
          <w:tab w:val="left" w:pos="-2977" w:leader="none"/>
        </w:tabs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7/05</w:t>
        <w:tab/>
        <w:tab/>
        <w:t>Návrh na ukončení nájemních vztahů</w:t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Rada obce Albrechtice rozhodla</w:t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199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ložit 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96" w:hanging="0"/>
        <w:jc w:val="both"/>
        <w:rPr/>
      </w:pPr>
      <w:r>
        <w:rPr>
          <w:sz w:val="24"/>
          <w:szCs w:val="24"/>
        </w:rPr>
        <w:t>ukončení nájmu k budově č.p. 593 na pozemku p.č. 649 a pozemku                    p.č. 650/3 v k.ú. Albrechtice u Českého Těšína ošetřený nájemní smlouvou      ze dne 9.2.2004 s nájemcem společností CMM Elektro s.r.o. se sídlem Karviná Fryštát, Karola Sliwky 8a/50, IČ: 60777338, zastoupenou Markem Tyrlíkem</w:t>
      </w:r>
    </w:p>
    <w:p>
      <w:pPr>
        <w:pStyle w:val="Normal"/>
        <w:ind w:left="19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199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96" w:hanging="0"/>
        <w:jc w:val="both"/>
        <w:rPr/>
      </w:pPr>
      <w:r>
        <w:rPr>
          <w:sz w:val="24"/>
          <w:szCs w:val="24"/>
        </w:rPr>
        <w:t>žádost jednatele společnosti CMM Elektro s.r.o. Marka Tyrlíka o souhlas s podnájmem společnosti SIDAN Co. invest a.s. se sídlem Ostrava Přívoz, Na Náhonu 1123/20, 702 00, IČ: 28607465, v objektu  č.p. 593 na pozemku p.č. 649 a pozemku p.č. 650/3 v k.ú. Albrechtice u Českého Těšína</w:t>
      </w:r>
    </w:p>
    <w:p>
      <w:pPr>
        <w:pStyle w:val="Normal"/>
        <w:ind w:left="1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199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it 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96" w:hanging="0"/>
        <w:jc w:val="both"/>
        <w:rPr>
          <w:sz w:val="24"/>
          <w:szCs w:val="24"/>
        </w:rPr>
      </w:pPr>
      <w:r>
        <w:rPr>
          <w:sz w:val="24"/>
          <w:szCs w:val="24"/>
        </w:rPr>
        <w:t>do 14.2.2011 do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hod návrh smlouvy o podnájmu, ve které budou uvedeny podmínky platby za nájem  a platby dlužné částky společnosti                       CMM Elektro s.r.o.,  která bude splatná v termínech dle nájemní smlouvy uzavřené mezi Obcí Albrechtice a společností CMM Elektro s.r.o. </w:t>
      </w:r>
    </w:p>
    <w:p>
      <w:pPr>
        <w:pStyle w:val="Normal"/>
        <w:tabs>
          <w:tab w:val="clear" w:pos="709"/>
          <w:tab w:val="left" w:pos="-2977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199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končit 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96" w:hanging="0"/>
        <w:jc w:val="both"/>
        <w:rPr/>
      </w:pPr>
      <w:r>
        <w:rPr>
          <w:sz w:val="24"/>
          <w:szCs w:val="24"/>
        </w:rPr>
        <w:t>nájemní vztah v budově č.p. 156 na pozemku p.č. 570/5 a k pozemku             p.č. 570/6 a 570/1, vše v kú. Albrechtice u Českého Těšína,  ošetřený nájemní smlouvou ze dne 1.12.2010 mezi nájemcem Romanem Gajduškem bytem Dačického 569, 734 01 Karviná Ráj, a Obcí Albrechtice výpovědí ke dni 31.3.2011</w:t>
      </w:r>
    </w:p>
    <w:p>
      <w:pPr>
        <w:pStyle w:val="Normal"/>
        <w:ind w:left="1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199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96" w:hanging="0"/>
        <w:jc w:val="both"/>
        <w:rPr/>
      </w:pPr>
      <w:r>
        <w:rPr>
          <w:sz w:val="24"/>
          <w:szCs w:val="24"/>
        </w:rPr>
        <w:t>záměr pronájmu nemovitosti č.p. 156 v Albrechticích – Areál Zámostí ve znění  dle písemné přílohy</w:t>
      </w:r>
    </w:p>
    <w:p>
      <w:pPr>
        <w:pStyle w:val="Normal"/>
        <w:ind w:left="199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977" w:leader="none"/>
        </w:tabs>
        <w:ind w:left="199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96" w:hanging="0"/>
        <w:jc w:val="both"/>
        <w:rPr>
          <w:sz w:val="24"/>
          <w:szCs w:val="24"/>
        </w:rPr>
      </w:pPr>
      <w:r>
        <w:rPr>
          <w:sz w:val="24"/>
          <w:szCs w:val="24"/>
        </w:rPr>
        <w:t>zveřejnit záměr pronájmu nemovitosti č.p. 156 v Albrechticích – Areál Zámostí ve znění dle písemné přílohy</w:t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/>
      </w:pPr>
      <w:r>
        <w:rPr>
          <w:sz w:val="24"/>
          <w:szCs w:val="24"/>
        </w:rPr>
        <w:tab/>
        <w:t>(ZODP.: TAJ,  T.:  21.2.2011)</w:t>
      </w:r>
    </w:p>
    <w:p>
      <w:pPr>
        <w:pStyle w:val="Normal"/>
        <w:tabs>
          <w:tab w:val="clear" w:pos="709"/>
          <w:tab w:val="left" w:pos="-2977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8/05</w:t>
        <w:tab/>
        <w:tab/>
        <w:t xml:space="preserve">Stanovisko vlastníka </w:t>
      </w:r>
    </w:p>
    <w:p>
      <w:pPr>
        <w:pStyle w:val="Normal"/>
        <w:tabs>
          <w:tab w:val="clear" w:pos="709"/>
          <w:tab w:val="left" w:pos="-2977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276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firstLine="142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276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s připojením nemovitosti, pozemku p.č. 327/1 na místní komunikaci                          ul. Bělehradská, pozemek p.č. 2424, vše v k.ú. Albrechtice u Českého Těšína, dle žádosti stavebníka Václava Waloszka bytem Bělehradská 222, 735 43 Albrechtice.</w:t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  <w:tab/>
        <w:t>(ZODP.: TAJ,  T.:  21.2.2011)</w:t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41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9/05</w:t>
        <w:tab/>
        <w:tab/>
        <w:t>Smlouva o zřízení věcného břemene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firstLine="142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276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985" w:hanging="567"/>
        <w:jc w:val="both"/>
        <w:rPr>
          <w:sz w:val="24"/>
          <w:szCs w:val="24"/>
        </w:rPr>
      </w:pPr>
      <w:r>
        <w:rPr>
          <w:sz w:val="24"/>
        </w:rPr>
        <w:t xml:space="preserve">ve věci zřízení věcného břemene v důsledku stavebních úprav  v rámci rekonstrukce TR Albrechtice pro žadatele společnost ČEZ Distribuce (související usnesení RO 10/04 – 2 ze dne 13.1.2011) uzavřít Smlouvu                     o uzavření budoucí smlouvy o zřízení věcného břemene mezi Obcí Albrechtice a žadatelem společností ČEZ Distribuce a.s. se sídlem Děčín IV – - Podmokly 405 02, Teplická 874/8, IČ: 24729035, zastoupenou společností PEZ – projekce energetických zařízení s.r.o. se sídlem Ostrava Třebovice    722 00, Provozní 1, IČ: 62301110, ve znění dle písemné přílohy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985" w:hanging="567"/>
        <w:jc w:val="both"/>
        <w:rPr>
          <w:sz w:val="24"/>
          <w:szCs w:val="24"/>
        </w:rPr>
      </w:pPr>
      <w:r>
        <w:rPr>
          <w:sz w:val="24"/>
        </w:rPr>
        <w:t xml:space="preserve">ve věci zřízení věcného břemene ke stavbě NN přípojky k novostavbě rodinného domu stavebníka Libora Toboly pro žadatele společnost ČEZ Distribuce (související usnesení RO č.38 ze dne 15.5.2008) uzavřít Smlouvu  o zřízení věcného břemene mezi Obcí Albrechtice a žadatelem společností ČEZ Distribuce a.s. se sídlem Děčín 4, 405 02, Teplická 874/8,                        IČ: 24729035, zastoupenou společností ELTOM, s.r.o. se sídlem Orlová Lutyně, 735 14, Polní 1294, IČ: 25837117, ve znění dle písemné příloh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1985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567"/>
        <w:jc w:val="both"/>
        <w:rPr>
          <w:sz w:val="24"/>
          <w:szCs w:val="24"/>
        </w:rPr>
      </w:pPr>
      <w:r>
        <w:rPr>
          <w:sz w:val="24"/>
          <w:szCs w:val="24"/>
        </w:rPr>
        <w:t>starostu podpisem obou smluv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2.201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0/05</w:t>
        <w:tab/>
        <w:tab/>
        <w:t>Zápisy z jednání:</w:t>
      </w:r>
    </w:p>
    <w:p>
      <w:pPr>
        <w:pStyle w:val="Normal"/>
        <w:ind w:left="112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25" w:firstLine="293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125" w:firstLine="2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doporučit </w:t>
      </w:r>
    </w:p>
    <w:p>
      <w:pPr>
        <w:pStyle w:val="Normal"/>
        <w:ind w:left="16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stupitelstvu obce Albrechtice vzít na vědomí </w:t>
      </w:r>
    </w:p>
    <w:p>
      <w:pPr>
        <w:pStyle w:val="Normal"/>
        <w:ind w:left="22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pis z jednání kontrolního výboru ze dne 24.1.2011 dle písemné přílohy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pis z jednání výboru pro národnostní menšiny ze dne 26.1.2011 dle písemné přílohy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vzít na vědomí </w:t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pis z jednání bytové komise ze dne 26.1.2011 dle písemné příloh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zápis z jednání komise SPOZ ze dne 4.1.2011 dle písemné přílohy</w:t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25" w:firstLine="1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25" w:firstLine="1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25" w:firstLine="1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11/05</w:t>
        <w:tab/>
        <w:tab/>
        <w:t>Vyhlášení ředitelského volna</w:t>
      </w:r>
    </w:p>
    <w:p>
      <w:pPr>
        <w:pStyle w:val="Norma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left="1276" w:firstLine="142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Rada obce Albrechtice rozhodla </w:t>
      </w:r>
    </w:p>
    <w:p>
      <w:pPr>
        <w:pStyle w:val="Normal"/>
        <w:ind w:left="1276" w:firstLine="14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276" w:firstLine="142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vzít na vědomí </w:t>
      </w:r>
    </w:p>
    <w:p>
      <w:pPr>
        <w:pStyle w:val="Normal"/>
        <w:ind w:left="1276" w:firstLine="14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41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informaci ředitelky ZŠ a MŠ s polským jazykem vyučovacím                                     Mgr. Jolanty Kožusznikové o vyhlášení ředitelského volna v termínu od 1.2.2011 do 3.2.2011 z důvodu chřipkové epidemie.</w:t>
      </w:r>
    </w:p>
    <w:p>
      <w:pPr>
        <w:pStyle w:val="Normal"/>
        <w:ind w:left="127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276" w:hanging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05</w:t>
        <w:tab/>
        <w:tab/>
        <w:t xml:space="preserve">Informace o analýze socioekonomicky znevýhodněných oblastí Moravskoslezského </w:t>
      </w:r>
    </w:p>
    <w:p>
      <w:pPr>
        <w:pStyle w:val="Normal"/>
        <w:ind w:left="709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raje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informaci starosty o výsledcích analýzy socioekonomicky znevýhodněných oblastí Moravskoslezského kraje,  do kterých spadá i obec Albrechtice , a o plánované finanční podpoře těmto oblastem.</w:t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/>
      </w:pPr>
      <w:r>
        <w:rPr>
          <w:rFonts w:cs="Times New Roman" w:ascii="Times New Roman" w:hAnsi="Times New Roman"/>
          <w:lang w:val="cs-CZ" w:eastAsia="cs-CZ"/>
        </w:rPr>
        <w:tab/>
        <w:tab/>
        <w:t xml:space="preserve">Dne 3.2.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/>
      </w:pPr>
      <w:r>
        <w:rPr>
          <w:sz w:val="24"/>
        </w:rPr>
        <w:tab/>
        <w:tab/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ab/>
        <w:t>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/>
      </w:pPr>
      <w:r>
        <w:rPr>
          <w:sz w:val="24"/>
        </w:rPr>
        <w:tab/>
        <w:tab/>
        <w:tab/>
        <w:t xml:space="preserve">        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 xml:space="preserve">USENSENÍ č. 5 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3.2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199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38"/>
        </w:tabs>
        <w:ind w:left="213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99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199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138"/>
        </w:tabs>
        <w:ind w:left="213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20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i/>
      <w:i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5:54:00Z</dcterms:created>
  <dc:creator>u§ivatel</dc:creator>
  <dc:description/>
  <dc:language>en-US</dc:language>
  <cp:lastModifiedBy>PC</cp:lastModifiedBy>
  <cp:lastPrinted>2011-02-07T16:44:00Z</cp:lastPrinted>
  <dcterms:modified xsi:type="dcterms:W3CDTF">2011-02-10T08:29:00Z</dcterms:modified>
  <cp:revision>3</cp:revision>
  <dc:subject/>
  <dc:title>Předsedající:</dc:title>
</cp:coreProperties>
</file>